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odplug 0.8.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Be+RN4f3ATx2jtdi0MxXMa1Opuknd2MK9Vi8O9uaYhUklaX+KRrx22NzitqIcjoJNtt66Y
irBvVsTY1JtzI0LliZuGCmC6fhVQm7sahvr7qzKZzFoJ4yE89B8RMzO6huESS9dh1TqgPAyc
uipZ/7ltjdQqOg5gKRZ6sA4XmtSDu6r1uZ/1nHyVFBahW2aXvdYAkdT6HH8x35XlLTAU0I5M
OW6OFVP5cTnKpgnM7v</vt:lpwstr>
  </property>
  <property fmtid="{D5CDD505-2E9C-101B-9397-08002B2CF9AE}" pid="3" name="_2015_ms_pID_7253431">
    <vt:lpwstr>AQf3fY+PDIK9kBdNgF5ysROcUlhIQ6AMRcnTYjVX1oEUqAxqEjUKlH
ISTzHQDLkRM+YK4CBZYzljp4OqXJogZCpNrZxy5nyo+NcHM0h6MCgglOGnDlsXkrUluFliVr
fbGDMWduIMWrao/bEZUa195UAj7hGexH3AImgsx7GPeAozej+bXJurHL2U8GKXpvQeMprW4N
3lK3p3DEimytbmomRRPkUDWLUvan7P0Em2EQ</vt:lpwstr>
  </property>
  <property fmtid="{D5CDD505-2E9C-101B-9397-08002B2CF9AE}" pid="4" name="_2015_ms_pID_7253431_00">
    <vt:lpwstr>_2015_ms_pID_7253431</vt:lpwstr>
  </property>
  <property fmtid="{D5CDD505-2E9C-101B-9397-08002B2CF9AE}" pid="5" name="_2015_ms_pID_7253432">
    <vt:lpwstr>iWNkDsz+D2am7zBjEasvnrEKgP7U5oRrJr7A
v8m0A57oJbhw+G3zvWkFPcMUuhAvqoidZ74oX1Fi603qQ05MQ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